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CS CI/CO Recor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0"/>
        </w:rPr>
      </w:pPr>
      <w:r>
        <w:rPr>
          <w:rFonts w:cs="Comic Sans MS" w:ascii="Comic Sans MS" w:hAnsi="Comic Sans MS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I/CO Reco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Date 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5750</wp:posOffset>
                </wp:positionH>
                <wp:positionV relativeFrom="paragraph">
                  <wp:posOffset>-113030</wp:posOffset>
                </wp:positionV>
                <wp:extent cx="6526530" cy="640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1"/>
                              <w:gridCol w:w="1397"/>
                              <w:gridCol w:w="1317"/>
                              <w:gridCol w:w="880"/>
                              <w:gridCol w:w="809"/>
                              <w:gridCol w:w="949"/>
                              <w:gridCol w:w="1649"/>
                              <w:gridCol w:w="1316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Cs w:val="28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Check - 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(if absent put 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Delive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Contract to student (if student failed to CI)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Materials and supplies brought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Signed Parent Cop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of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 xml:space="preserve">Report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Check - 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Pape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Penc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8"/>
                                    </w:rPr>
                                    <w:t>Book(s)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80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</w:tabs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504.55pt;mso-wrap-distance-left:9pt;mso-wrap-distance-right:9pt;mso-wrap-distance-top:0pt;mso-wrap-distance-bottom:0pt;margin-top:-8.9pt;mso-position-vertical-relative:text;margin-left:22.5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1"/>
                        <w:gridCol w:w="1397"/>
                        <w:gridCol w:w="1317"/>
                        <w:gridCol w:w="880"/>
                        <w:gridCol w:w="809"/>
                        <w:gridCol w:w="949"/>
                        <w:gridCol w:w="1649"/>
                        <w:gridCol w:w="1316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1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8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Check -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(if absent put 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Delive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Contract to student (if student failed to CI)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Materials and supplies brought</w:t>
                            </w:r>
                          </w:p>
                        </w:tc>
                        <w:tc>
                          <w:tcPr>
                            <w:tcW w:w="16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Signed Parent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of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 xml:space="preserve">Report 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Check - Out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Pape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Penc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8"/>
                              </w:rPr>
                              <w:t>Book(s)</w:t>
                            </w:r>
                          </w:p>
                        </w:tc>
                        <w:tc>
                          <w:tcPr>
                            <w:tcW w:w="16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42:00Z</dcterms:created>
  <dc:creator>Elizabeth Woody</dc:creator>
  <dc:description/>
  <cp:keywords/>
  <dc:language>en-US</dc:language>
  <cp:lastModifiedBy>Elizabeth Woody</cp:lastModifiedBy>
  <cp:lastPrinted>2008-09-15T16:19:00Z</cp:lastPrinted>
  <dcterms:modified xsi:type="dcterms:W3CDTF">2008-09-16T18:04:00Z</dcterms:modified>
  <cp:revision>3</cp:revision>
  <dc:subject/>
  <dc:title/>
</cp:coreProperties>
</file>